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742950</wp:posOffset>
            </wp:positionH>
            <wp:positionV relativeFrom="paragraph">
              <wp:posOffset>-720090</wp:posOffset>
            </wp:positionV>
            <wp:extent cx="7557770" cy="106876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7770" cy="10687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9215</wp:posOffset>
                </wp:positionH>
                <wp:positionV relativeFrom="paragraph">
                  <wp:posOffset>7472680</wp:posOffset>
                </wp:positionV>
                <wp:extent cx="5724525" cy="12858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4360" cy="1285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kern w:val="2"/>
                                <w:szCs w:val="48"/>
                                <w:rFonts w:ascii="Gobold Bold" w:hAnsi="Gobold Bold" w:eastAsia="SimSun" w:cs="Gobold Bold"/>
                                <w:color w:val="auto"/>
                                <w:lang w:val="en-GB" w:eastAsia="zh-CN" w:bidi="hi-IN"/>
                              </w:rPr>
                              <w:t>DATE &amp; TIME: EDIT TEX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kern w:val="2"/>
                                <w:szCs w:val="48"/>
                                <w:rFonts w:ascii="Gobold Bold" w:hAnsi="Gobold Bold" w:eastAsia="SimSun" w:cs="Gobold Bold"/>
                                <w:color w:val="auto"/>
                                <w:lang w:val="en-GB" w:eastAsia="zh-CN" w:bidi="hi-IN"/>
                              </w:rPr>
                              <w:t>VENUE: EDIT TEX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5.45pt;margin-top:588.4pt;width:450.7pt;height:101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8"/>
                          <w:kern w:val="2"/>
                          <w:szCs w:val="48"/>
                          <w:rFonts w:ascii="Gobold Bold" w:hAnsi="Gobold Bold" w:eastAsia="SimSun" w:cs="Gobold Bold"/>
                          <w:color w:val="auto"/>
                          <w:lang w:val="en-GB" w:eastAsia="zh-CN" w:bidi="hi-IN"/>
                        </w:rPr>
                        <w:t>DATE &amp; TIME: EDIT TEX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8"/>
                          <w:kern w:val="2"/>
                          <w:szCs w:val="48"/>
                          <w:rFonts w:ascii="Gobold Bold" w:hAnsi="Gobold Bold" w:eastAsia="SimSun" w:cs="Gobold Bold"/>
                          <w:color w:val="auto"/>
                          <w:lang w:val="en-GB" w:eastAsia="zh-CN" w:bidi="hi-IN"/>
                        </w:rPr>
                        <w:t>VENUE: EDIT TEX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64565</wp:posOffset>
                </wp:positionH>
                <wp:positionV relativeFrom="paragraph">
                  <wp:posOffset>8758555</wp:posOffset>
                </wp:positionV>
                <wp:extent cx="2305050" cy="8763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80" cy="876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SimSun" w:cs="Arial"/>
                                <w:color w:val="auto"/>
                                <w:lang w:val="en-GB" w:eastAsia="zh-CN" w:bidi="hi-IN"/>
                              </w:rPr>
                              <w:t>Please insert the full address of the venue in this text box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5.95pt;margin-top:689.65pt;width:181.45pt;height:68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SimSun" w:cs="Arial"/>
                          <w:color w:val="auto"/>
                          <w:lang w:val="en-GB" w:eastAsia="zh-CN" w:bidi="hi-IN"/>
                        </w:rPr>
                        <w:t>Please insert the full address of the venue in this text box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obold Bold">
    <w:charset w:val="80"/>
    <w:family w:val="auto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en-GB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20:59:24Z</dcterms:created>
  <dc:creator/>
  <dc:description/>
  <dc:language>en-US</dc:language>
  <cp:lastModifiedBy/>
  <cp:revision>0</cp:revision>
  <dc:subject/>
  <dc:title/>
</cp:coreProperties>
</file>