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d8b268;The\x20Unarchiver;799A7A7C-315F-4609-B9EA-9C23DDEFD8B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