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tails zur Organisation der Auftaktwerkstat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3"/>
        </w:numPr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Veranstaltungsraum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Arial"/>
          <w:sz w:val="24"/>
          <w:szCs w:val="24"/>
        </w:rPr>
        <w:t>Die Sitzordnung verrät viel über die Arbeitsweise und Philosophie der Veranstaltung. Sie ist abhängig von der Gruppengröße, der gewählten Arbeitsform, dem gewünschten Ziel – kurz gesagt, vom Moderationskonzept. Die Teilnehmer des BürgerForums erarbeiten in der Auftaktwerkstatt ihre Ergebnisse nach der World Café-Methode. Die dafür benötigte Anordnung der Tische und Moderations-materialien bedeutet für einige Veranstaltungsstätten eine hohe Bereitschaft zur Flexibilität. Für die erfolgreiche Umsetzung des Moderationskonzeptes und für die Zielerreichung des BürgerForums ist dieses Setting aber erforderlich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Mobiliar und Ausstattung: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bookmarkStart w:id="0" w:name="OLE_LINK3"/>
      <w:bookmarkEnd w:id="0"/>
      <w:r>
        <w:rPr>
          <w:rFonts w:cs="Arial"/>
          <w:sz w:val="24"/>
          <w:szCs w:val="24"/>
        </w:rPr>
        <w:t>Kleine 4er bis 6er-Tische (rund oder als Tischblöcke) mit Stühlen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ternativ: Knietische wie im Handbuch beschrieben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Bühne mit Rednerpult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große Leinwand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Pinnwand für das Teilnehmerfeedback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Themenausschuss:</w:t>
      </w:r>
    </w:p>
    <w:p>
      <w:pPr>
        <w:pStyle w:val="Listenabsatz"/>
        <w:numPr>
          <w:ilvl w:val="1"/>
          <w:numId w:val="1"/>
        </w:numPr>
        <w:autoSpaceDE w:val="false"/>
        <w:spacing w:lineRule="auto" w:line="240" w:before="0" w:after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Beistelltisch für Moderationsmaterialien</w:t>
      </w:r>
    </w:p>
    <w:p>
      <w:pPr>
        <w:pStyle w:val="Listenabsatz"/>
        <w:numPr>
          <w:ilvl w:val="1"/>
          <w:numId w:val="1"/>
        </w:numPr>
        <w:autoSpaceDE w:val="false"/>
        <w:spacing w:lineRule="auto" w:line="240" w:before="0" w:after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-4 Pinnwände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Technik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bookmarkStart w:id="1" w:name="OLE_LINK4"/>
      <w:bookmarkEnd w:id="1"/>
      <w:r>
        <w:rPr>
          <w:rFonts w:cs="Arial"/>
          <w:sz w:val="24"/>
          <w:szCs w:val="24"/>
        </w:rPr>
        <w:t>Tontechnik: 1 Handmikrofon, Mischpult, Beschallung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leistungsstarker Beamer (mit Ersatzbirne)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Laptop zum Abspielen von Präsentationen (mögl. mit Internetanschluss)</w:t>
      </w:r>
    </w:p>
    <w:p>
      <w:pPr>
        <w:pStyle w:val="Normal"/>
        <w:autoSpaceDE w:val="fals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2" w:name="OLE_LINK4"/>
      <w:bookmarkStart w:id="3" w:name="OLE_LINK4"/>
      <w:bookmarkEnd w:id="3"/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Arbeitsmaterialien für den Moderator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rehbuch und Präsentation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/>
      </w:pPr>
      <w:r>
        <w:rPr>
          <w:rFonts w:cs="Arial"/>
          <w:sz w:val="24"/>
          <w:szCs w:val="24"/>
        </w:rPr>
        <w:t>Aufgabenblatt „Moderationsassistenten“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heckliste Moderationsmaterial, Technik, Tische und Bestuhlung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ndlungsanweisung „Ergebnisübertragung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blauen Klebepunkt pro Teilnehmer für das Feedback zur Veranstaltung</w:t>
      </w:r>
    </w:p>
    <w:p>
      <w:pPr>
        <w:pStyle w:val="Listenabsatz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Arbeitsmaterialien pro Themenausschuss für die Teilnehmer: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Dokuposter mit Lückentext pro Tisch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Paket Pinnadeln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 grüne Klebepunkte pro Teilnehmer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roter Klebepunkt pro Teilnehmer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arblich zugeordnete Tischnummern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Losbox mit farblich zugeordneten Tischnummern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Tischvorlage „Rolle der Tischgastgeber“ pro Tisch</w:t>
      </w:r>
    </w:p>
    <w:p>
      <w:pPr>
        <w:pStyle w:val="Listenabsatz"/>
        <w:autoSpaceDE w:val="false"/>
        <w:spacing w:lineRule="auto" w:line="240" w:before="0" w:after="0"/>
        <w:ind w:left="709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/>
      </w:pPr>
      <w:r>
        <w:rPr>
          <w:rFonts w:cs="Arial"/>
          <w:sz w:val="24"/>
          <w:szCs w:val="24"/>
        </w:rPr>
        <w:t>1 Rollenblatt „Experte“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Mustervorlage mit neutralem Musterergebnis (z. B. Bundesliga-Fußball)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-2 Moderationsstifte pro Tisch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-8 farblich zugeordnete Überschriftenkarten pro Tisch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-2 grüne Karten pro Tisch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Ausdruck der Vorlage „Anmeldung zur Onlinephase“ pro Teilnehmer (kann auf den Tischen liegen oder nach Vorstellung der Onlinewerkstatt von den Moderationsassistenten verteilt werden) </w:t>
      </w:r>
    </w:p>
    <w:p>
      <w:pPr>
        <w:pStyle w:val="Normal"/>
        <w:autoSpaceDE w:val="false"/>
        <w:spacing w:lineRule="auto" w:line="36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numPr>
          <w:ilvl w:val="0"/>
          <w:numId w:val="3"/>
        </w:numPr>
        <w:rPr>
          <w:rFonts w:cs="Arial"/>
          <w:b/>
          <w:b/>
          <w:i/>
          <w:i/>
          <w:sz w:val="24"/>
          <w:szCs w:val="24"/>
        </w:rPr>
      </w:pPr>
      <w:bookmarkStart w:id="4" w:name="OLE_LINK3"/>
      <w:bookmarkEnd w:id="4"/>
      <w:r>
        <w:rPr>
          <w:rFonts w:cs="Arial"/>
          <w:b/>
          <w:i/>
          <w:sz w:val="24"/>
          <w:szCs w:val="24"/>
        </w:rPr>
        <w:t>Empfangsbereich: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 bis 3 Tische im Eingangsbereich für den Check-in der Teilnehmer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iste aller angemeldeten Teilnehmer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mensschilder für alle angemeldeten Teilnehmer (beschreibbare Klebeetiketten)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mensschilder für das am Veranstaltungstag anwesende Personal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ine Tagesordnung für evtl. Rückfragen von Teilnehmern</w:t>
      </w:r>
    </w:p>
    <w:p>
      <w:pPr>
        <w:pStyle w:val="Listenabsatz"/>
        <w:ind w:left="709" w:hanging="36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Arial"/>
          <w:sz w:val="24"/>
          <w:szCs w:val="24"/>
          <w:u w:val="single"/>
        </w:rPr>
        <w:t>Hinweise und Fragen</w:t>
      </w:r>
      <w:r>
        <w:rPr>
          <w:rFonts w:cs="Arial"/>
          <w:sz w:val="24"/>
          <w:szCs w:val="24"/>
        </w:rPr>
        <w:t>:</w:t>
      </w:r>
    </w:p>
    <w:p>
      <w:pPr>
        <w:pStyle w:val="Listenabsatz"/>
        <w:numPr>
          <w:ilvl w:val="0"/>
          <w:numId w:val="6"/>
        </w:numPr>
        <w:autoSpaceDE w:val="false"/>
        <w:spacing w:lineRule="auto" w:line="24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 für ankommende Teilnehmer deutlich zu erkennen, an wen sie sich wenden können? Tragen die Helfer Namensschilder, einheitliche Kleidung oder ein anderes eindeutiges Erkennungszeichen?</w:t>
      </w:r>
    </w:p>
    <w:p>
      <w:pPr>
        <w:pStyle w:val="Listenabsatz"/>
        <w:numPr>
          <w:ilvl w:val="0"/>
          <w:numId w:val="6"/>
        </w:numPr>
        <w:autoSpaceDE w:val="false"/>
        <w:spacing w:lineRule="auto" w:line="24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 die Garderobe nicht zu weit entfernt und bietet sie ausreichend Platz? Ist Personal vor Ort?</w:t>
      </w:r>
    </w:p>
    <w:p>
      <w:pPr>
        <w:pStyle w:val="Listenabsatz"/>
        <w:numPr>
          <w:ilvl w:val="0"/>
          <w:numId w:val="6"/>
        </w:numPr>
        <w:autoSpaceDE w:val="false"/>
        <w:spacing w:lineRule="auto" w:line="240"/>
        <w:ind w:left="714" w:hanging="357"/>
        <w:rPr/>
      </w:pPr>
      <w:r>
        <w:rPr>
          <w:rFonts w:cs="Arial"/>
          <w:sz w:val="24"/>
          <w:szCs w:val="24"/>
        </w:rPr>
        <w:t xml:space="preserve">Stellen Sie sicher, dass der Check In-Schalter zum einen </w:t>
      </w:r>
      <w:r>
        <w:rPr>
          <w:rFonts w:cs="Arial"/>
          <w:b/>
          <w:sz w:val="24"/>
          <w:szCs w:val="24"/>
        </w:rPr>
        <w:t>frühzeitig</w:t>
      </w:r>
      <w:r>
        <w:rPr>
          <w:rFonts w:cs="Arial"/>
          <w:sz w:val="24"/>
          <w:szCs w:val="24"/>
        </w:rPr>
        <w:t xml:space="preserve"> eingerichtet und besetzt ist, zum anderen aber auch für Nachzügler noch ein Ansprechpartner zur Verfügung steht.</w:t>
      </w:r>
    </w:p>
    <w:p>
      <w:pPr>
        <w:pStyle w:val="Listenabsatz"/>
        <w:autoSpaceDE w:val="false"/>
        <w:spacing w:lineRule="auto" w:line="240"/>
        <w:ind w:left="71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numPr>
          <w:ilvl w:val="0"/>
          <w:numId w:val="3"/>
        </w:numPr>
        <w:rPr/>
      </w:pPr>
      <w:r>
        <w:rPr>
          <w:rFonts w:cs="Arial"/>
          <w:b/>
          <w:i/>
          <w:sz w:val="24"/>
          <w:szCs w:val="24"/>
        </w:rPr>
        <w:t>wenn möglich, ein Tagungsbüro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Tisch mit 3 bis 4 Stühlen und Büromaterial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gf. PC/Laptop mit Internetanschluss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gf ein Kopierer und Kopierpapier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ien des Ablaufplans und der Tagesordnung</w:t>
      </w:r>
    </w:p>
    <w:p>
      <w:pPr>
        <w:pStyle w:val="Listenabsatz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numPr>
          <w:ilvl w:val="0"/>
          <w:numId w:val="3"/>
        </w:numPr>
        <w:rPr>
          <w:rFonts w:cs="Arial"/>
          <w:b/>
          <w:b/>
          <w:i/>
          <w:i/>
          <w:sz w:val="24"/>
          <w:szCs w:val="24"/>
        </w:rPr>
      </w:pPr>
      <w:bookmarkStart w:id="5" w:name="OLE_LINK5"/>
      <w:bookmarkEnd w:id="5"/>
      <w:r>
        <w:rPr>
          <w:rFonts w:cs="Arial"/>
          <w:b/>
          <w:i/>
          <w:sz w:val="24"/>
          <w:szCs w:val="24"/>
        </w:rPr>
        <w:t>Catering: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roße Wasserflaschen und Gläser auf den Tischen oder auf Beistelltischen im Veranstaltungsraum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/>
      </w:pPr>
      <w:r>
        <w:rPr>
          <w:rFonts w:cs="Arial"/>
          <w:sz w:val="24"/>
          <w:szCs w:val="24"/>
        </w:rPr>
        <w:t xml:space="preserve">Ein Mittagsimbiss mit Kaltgetränken an mehreren Ausgabestationen, ausreichend Stehtische und einige Tische mit Sitzgelegenheiten.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ür die Kaffeepause Stehtische, Getränkestationen mit Kalt- und Heißgetränken und ggf. Obst/Gebäck </w:t>
      </w:r>
      <w:r>
        <w:br w:type="page"/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  <w:bookmarkStart w:id="6" w:name="OLE_LINK5"/>
      <w:bookmarkStart w:id="7" w:name="OLE_LINK5"/>
      <w:bookmarkEnd w:id="7"/>
    </w:p>
    <w:p>
      <w:pPr>
        <w:pStyle w:val="Listenabsatz"/>
        <w:ind w:left="3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Listenabsatz"/>
        <w:numPr>
          <w:ilvl w:val="0"/>
          <w:numId w:val="3"/>
        </w:numPr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ersonal für den Vortag und den Veranstaltungstag: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Organisator für die Koordination und Steuerung der Dienstleister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 Helfer:</w:t>
      </w:r>
    </w:p>
    <w:p>
      <w:pPr>
        <w:pStyle w:val="Listenabsatz"/>
        <w:numPr>
          <w:ilvl w:val="1"/>
          <w:numId w:val="1"/>
        </w:numPr>
        <w:autoSpaceDE w:val="false"/>
        <w:spacing w:lineRule="auto" w:line="240" w:before="0" w:after="0"/>
        <w:contextualSpacing w:val="false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m Vortag für das Verteilen aller Materialien und den Aufbau des Check In, des Tagungsbüros, etc.</w:t>
      </w:r>
    </w:p>
    <w:p>
      <w:pPr>
        <w:pStyle w:val="Listenabsatz"/>
        <w:numPr>
          <w:ilvl w:val="1"/>
          <w:numId w:val="1"/>
        </w:numPr>
        <w:autoSpaceDE w:val="false"/>
        <w:spacing w:lineRule="auto" w:line="240" w:before="0" w:after="120"/>
        <w:ind w:left="1434" w:hanging="357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m Veranstaltungstag für den Check In-Bereich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Assistent pro Themenausschuss am Veranstaltungstag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gf. Personal für die Garderobe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Hausmeister / Aufbauhelfer vor Ort für evtl. Änderungen im Veranstaltungsraum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Veranstaltungstechniker bzw. ein Haustechniker,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ind w:left="709" w:hanging="283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sreichend Servicepersonal vor Ort für das Catering</w:t>
      </w:r>
    </w:p>
    <w:p>
      <w:pPr>
        <w:pStyle w:val="Default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Checkliste Auftaktwerkstatt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Die Checkliste enthält alle anfallenden Aufgaben in Kurzform. 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079"/>
        <w:gridCol w:w="993"/>
        <w:gridCol w:w="567"/>
      </w:tblGrid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fgaben / Tätigkeiten in der Vorbereitungsphas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n-Dat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t-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ort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rl.</w:t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staltungsstätte besichtigen und prüfen au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umgröße, Raumlage und Raumzugäng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eslich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euchtung / Verdunkel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zung / Klimatisierung / Belüft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sti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llisolierung, Außengeräusche (Baustelle, Straße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sche Ausstattung / Netzzuga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fügbarkeit vor und nach der Veranstalt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elle Parallelveranstaltung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Anforderungsprofil Veranstaltungsstätte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gungsraum in entsprechender Größ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 Raum als Tagungsbüro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ringfläche mit Stehtische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 In-Bereich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derob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staltungsstätte reservieren bzw. buch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gebote Ausstattung und Mobiliar einholen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Ausstattung Tagungsrau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de 4er- bis 6er-Tische oder Tischblöcke mit Stühlen (alternativ: Knietische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eistelltisch pro Themenausschus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roße Leinwan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ühne mit Rednerpul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Pinnwände pro Themenausschuss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Ausstattung Empfangsbereich (Check In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bis 3 Tische / Theken im Eingangsbereich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Ausstattung Tagungsbür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isch mit 3 bis 4 Stühl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079"/>
        <w:gridCol w:w="993"/>
        <w:gridCol w:w="567"/>
      </w:tblGrid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fgaben / Tätigkeiten in der Vorbereitungsphas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n-Dat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t-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ort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rl.</w:t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Ausstattung Cateringbereic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htische und Tische mit Sitzgelegenheit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hrere Ausgabestationen für Imbiss- und Getränk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f. Abgabestationen für schmutziges Geschir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sstattung / Mobiliar bestell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gebote Technik einholen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Technik Tagungsrau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technik: 1 Handmikrofon, Mischpult, Beschall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eistungsstarker Beamer (mit Ersatzbirne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top zum Abspielen von Präsentation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  <w:t>Technik Tagungsbüro (wenn vorhanden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elef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C / Laptop mit Internetanschlus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opierer mit Kopierpapi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chnik bestell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gebote Catering einholen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ße Wasserflaschen und Gläser im Tagungsrau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ffee, Tee, Kaltgetränke in den Pause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f. Obst /Gebäck in den Pause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tagsimbiss und Kaltgetränk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atering bestelle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isenauswahl und Detailabsprachen Cateri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 Woche vor 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Fotograf buchen / Anforderungen bespreche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ilfspersonal für den Veranstaltungstag beauftragen (Check In, Verteilung Materialien, etc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fgaben / Tätigkeiten in der Vorbereitungsphas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n-Dat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t-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ort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rl.</w:t>
            </w:r>
          </w:p>
        </w:tc>
      </w:tr>
      <w:tr>
        <w:trPr>
          <w:trHeight w:val="161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rganisatorische Hinweise für die Online-Plattform erstellen: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fahrtsskizze und Anreisemöglichkeiten mit ÖPNV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s über Parkmöglichkeiten und –kost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fernung und Name der nächstgelegenen Bushaltestelle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fernung und Name des nächsten Bahnhofs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Übernachtungsmöglichkeit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vanish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üromaterial zusammenstellen</w:t>
            </w:r>
          </w:p>
          <w:p>
            <w:pPr>
              <w:pStyle w:val="Listenabsatz"/>
              <w:spacing w:lineRule="auto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romaterial für das Tagungsbüro (Stifte, Papier, Locher, Schere, Tesa, Tacker,etc.) zusammenstellen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blaufplan und Tagesordnung kopier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9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erationsmaterialien bereitstellen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rehbuch und Präsentation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blauen Klebepunkt pro Teilnehmer für Feedbac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66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beitsmaterialien für die Teilnehmer zusammenstellen (jeweils pro Themenausschuss)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Dokuposter mit Lückentext pro Tisch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aket Pinnadeln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grüne Klebepunkte pro Teilnehmer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roter Klebepunkt pro Teilnehmer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blich zugeordnete Tischnummern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sbox mit farblich zugeordneten Tischnummern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ischvorlage „Rolle der Tischgastgeber“ pro Tisch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1 Rollenblatt „Experte“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Vorlage „Mustervorschlag“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Moderationsstifte pro Tisch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farblich zugeordnete Überschriftenkarten pro Tisch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grüne Karten pro Tisc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terlagen für den Check In zusammenstellen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bstklebeetiketten als Namensschilder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gesordnung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fahrplan, Telefonnummern von Taxiunternehmen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fallnummern bereitleg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</w:rPr>
              <w:t>Internen Ablaufplan inklusive Kontaktdaten erstell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079"/>
        <w:gridCol w:w="993"/>
        <w:gridCol w:w="567"/>
      </w:tblGrid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fgaben / Tätigkeiten am Vortag der Veranstalt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n-Dat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t-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ort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rl.</w:t>
            </w:r>
          </w:p>
        </w:tc>
      </w:tr>
      <w:tr>
        <w:trPr>
          <w:trHeight w:val="191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Koordination des Aufbaus am Tag vor der Veranstaltung: 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iar u. Technik in allen Räumen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 In-Bereich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ühne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innwände 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ri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blauf- und Technikcheck mit allen beteiligten Dienstleister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inweisung und Ortsbegehung mit dem Hilfsperson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5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ilfspersonal einteilen und koordinieren: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 In einrichten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agungsbüro einrichten 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schschilder im Veranstaltungsraum aufstellen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rbeitsmaterialien auf den Tischen auslege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Optional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41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men bestell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fgaben / Tätigkeiten am Veranstaltungsta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n-Dat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t-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ort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rl.</w:t>
            </w:r>
          </w:p>
        </w:tc>
      </w:tr>
      <w:tr>
        <w:trPr>
          <w:trHeight w:val="859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heck In koordinieren: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sgabe der Namensschilder anhand der Teilnehmerlis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ls zentraler Ansprechpartner zur Verfügung stehen für: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n Moderator 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e Dienstleister 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s Hilfsperson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079"/>
        <w:gridCol w:w="993"/>
        <w:gridCol w:w="567"/>
      </w:tblGrid>
      <w:tr>
        <w:trPr>
          <w:trHeight w:val="383" w:hRule="atLeast"/>
        </w:trPr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fgaben / Tätigkeiten nach der Veranstalt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eginn-Dat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ant-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ort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rl.</w:t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bbau der Technik, der Ausstattung, des Caterings, etc. koordinier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m Tag nach der 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ämtliche Materialien einsammeln und einlager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m Tag nach der 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tos auf die Online-Plattform hochlad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  <w:tr>
        <w:trPr>
          <w:trHeight w:val="1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ilnehmerzahlen auswert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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54505" cy="785495"/>
          <wp:effectExtent l="0" t="0" r="0" b="0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Times New Roman" w:cs="Arial"/>
    </w:rPr>
  </w:style>
  <w:style w:type="character" w:styleId="FuzeileZchn">
    <w:name w:val="Fußzeile Zchn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360" w:before="0" w:after="0"/>
      <w:ind w:left="360" w:hanging="36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34:00Z</dcterms:created>
  <dc:creator>mirba01</dc:creator>
  <dc:description/>
  <cp:keywords/>
  <dc:language>en-US</dc:language>
  <cp:lastModifiedBy>Bussieweke, Marita, ST-ZD</cp:lastModifiedBy>
  <dcterms:modified xsi:type="dcterms:W3CDTF">2014-12-11T14:15:00Z</dcterms:modified>
  <cp:revision>11</cp:revision>
  <dc:subject/>
  <dc:title/>
</cp:coreProperties>
</file>