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rPr/>
      </w:pPr>
      <w:r>
        <w:rPr/>
        <w:t>Zeitplanung für ein BürgerForum</w:t>
      </w:r>
    </w:p>
    <w:tbl>
      <w:tblPr>
        <w:tblW w:w="966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271"/>
        <w:gridCol w:w="3972"/>
        <w:gridCol w:w="2462"/>
        <w:gridCol w:w="1730"/>
      </w:tblGrid>
      <w:tr>
        <w:trPr>
          <w:trHeight w:val="464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ie lange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s?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er?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nn?</w:t>
            </w:r>
          </w:p>
        </w:tc>
      </w:tr>
      <w:tr>
        <w:trPr>
          <w:trHeight w:val="443" w:hRule="atLeast"/>
        </w:trPr>
        <w:tc>
          <w:tcPr>
            <w:tcW w:w="7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Vorbereitungsphase (bis zu 12 Wochen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 Wochen vor Auftakt </w:t>
            </w:r>
          </w:p>
        </w:tc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ck-off-Workshop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stlegung Thema, Ausschüsse, Veranstaltungsort und Zeitplan. Erarbeitung von thematischen Informationen für die einzelnen Ausschüsse. Verteilung von Aufgaben und Verantwortungen zwischen allen Projektbeteiligten; Festlegung von Mitgliedern der Steuerungsgruppe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itiator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äsenzmoderato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munity Manager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ute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s zu 8 Wochen vor Auftakt </w:t>
            </w:r>
          </w:p>
        </w:tc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stimmung Gestaltung Online-Plattform: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b-Adresse mitbestimmen, Ansprechpartner für Rückfragen definieren, Kontakt-Email Adresse, Bereitstellung von Materialen (Texte, Logo) etc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itiator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äsenzmoderato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unity Manager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 Kick-off-Workshop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s zu 8 Wochen vor Auftakt </w:t>
            </w:r>
          </w:p>
        </w:tc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Organisation und Planung Auftakt- und Ergebniswerkstat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anstaltungsort, Catering, Technik definieren und buchen, Teilnehmerhandling definieren (Reiseorganisation, Betreuung vor Ort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itiator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 Kick-off-Workshop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s zu 7 Wochen vor Auftakt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arbeitung von thematischen Informationen für die einzelnen Ausschüss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itiator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 Kick-off-Workshop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s zu 7 Wochen vor Auftakt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sammenstellung Einladungsverteil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zept/Steuerung Einladung und Anmeldungsverfahren: Zielgruppe, Verteilungskriterien, Strategie für die Teilnehmer Akquise definieren, Einladungsschreiben entwerfen und abstimmen, Ansprechpartner für die Teilnehmer definieren, ggf. Nachrekrutierung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itiator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 Kick-off-Workshop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 zu 7 Wochen vor Auftak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Öffentlichkeitsarbeit definieren und plan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itiator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 Kick-off-Workshop</w:t>
            </w:r>
          </w:p>
        </w:tc>
      </w:tr>
      <w:tr>
        <w:trPr>
          <w:trHeight w:val="405" w:hRule="atLeast"/>
        </w:trPr>
        <w:tc>
          <w:tcPr>
            <w:tcW w:w="7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inladungs- und Informationsphase (6 Wochen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 Wochen vor Auftakt 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eitstellung der angepassten Online-Plattform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unity Manager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 Wochen vor Auftakt  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sand von Einladung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itiator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 Wochen vor Auftak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ginn der offenen Anmeldun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ilnehm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munity Manager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ufen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e Informationsphase: welche Informationen sollen die Teilnehmer nach der Anmeldung bekommen und wann?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ilnehmerrückmeldung und Fragen annehmen und bearbeiten 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itiator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 Wochen vor Auftak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stellen von Info-Blogs auf der Online-Plattform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munity Manager Initiator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 zu 4 Wochen vor Auftak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zielte Nachwerbung von Teilnehmer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itiator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unity Manag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3" w:hRule="atLeast"/>
        </w:trPr>
        <w:tc>
          <w:tcPr>
            <w:tcW w:w="7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uftaktwerkstatt des BürgerForums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Tag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rchführung der Auftaktwerkstat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itiator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äsenzmoderato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2" w:hRule="atLeast"/>
        </w:trPr>
        <w:tc>
          <w:tcPr>
            <w:tcW w:w="7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Online-Werkstatt des BürgerForums (4 - 7 Wochen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. 4 Wochen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urchführung der Onlinewerkstat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llel Bürgerprogramm vorbereiten: Layout, Vorwort, Einführungstext, Bilder, etc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itiator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unity Manag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ch Auftaktwerk-statt</w:t>
            </w:r>
          </w:p>
        </w:tc>
      </w:tr>
      <w:tr>
        <w:trPr/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. 1 – 3 Woch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uck des Bürgerprogramms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itiator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2" w:hRule="atLeast"/>
        </w:trPr>
        <w:tc>
          <w:tcPr>
            <w:tcW w:w="7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rgebniswerkstatt des BürgerForums (1/2 Tag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3,5 – 4 Stunden 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rchführung der Ergebniswerkstatt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itiator Präsenzmoderato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9" w:hRule="atLeast"/>
        </w:trPr>
        <w:tc>
          <w:tcPr>
            <w:tcW w:w="7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chbereitungsphase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s 4 Wochen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Abschließende Berichterstattung über Vereinbarungsumsetzung im Info-Blog der Online-Plattform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itiator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unity Manager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ch Ergebnis-werkstatt</w:t>
            </w:r>
          </w:p>
        </w:tc>
      </w:tr>
      <w:tr>
        <w:trPr/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s 4 Wochen 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msetzung der Vereinbarungen aus der Ergebniswerkstat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itiator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ch Ergebnis-werkstatt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708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331595" cy="590550"/>
          <wp:effectExtent l="0" t="0" r="0" b="0"/>
          <wp:docPr id="1" name="Bild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8" r="-13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331595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</w:rPr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2:05:00Z</dcterms:created>
  <dc:creator>mirba01</dc:creator>
  <dc:description/>
  <cp:keywords/>
  <dc:language>en-US</dc:language>
  <cp:lastModifiedBy>Bussieweke, Marita, ST-ZD</cp:lastModifiedBy>
  <cp:lastPrinted>2014-10-22T17:40:00Z</cp:lastPrinted>
  <dcterms:modified xsi:type="dcterms:W3CDTF">2014-12-11T14:13:00Z</dcterms:modified>
  <cp:revision>10</cp:revision>
  <dc:subject/>
  <dc:title/>
</cp:coreProperties>
</file>